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Pécs, 2007. augusztus 22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2007. szeptember 5. napján</w:t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14.00 órakor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Már most felhívom a figyelmét, hogy az idei évben </w:t>
      </w:r>
      <w:r>
        <w:rPr>
          <w:rFonts w:cs="Times CE" w:ascii="Times CE" w:hAnsi="Times CE"/>
          <w:b/>
        </w:rPr>
        <w:t>a további kari tanácsi ülések időpontja szerda déli 12.00 órára változik meg, és a Szenátus üléseihez fog igazodni.</w:t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6:59:00Z</dcterms:created>
  <dc:creator>Dr. HATVANI Zsolt</dc:creator>
  <dc:description/>
  <dc:language>en-US</dc:language>
  <cp:lastModifiedBy>Zsolt HATVANI</cp:lastModifiedBy>
  <dcterms:modified xsi:type="dcterms:W3CDTF">2007-08-23T17:07:00Z</dcterms:modified>
  <cp:revision>4</cp:revision>
  <dc:subject>Kari Tanács ülése</dc:subject>
  <dc:title>Meghívó</dc:title>
</cp:coreProperties>
</file>