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  <w:t>A Pécsi Tudományegyetem Természettudományi Kar Kari Tanácsának</w:t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2007. szeptember 05. napján 14.00 órakor a</w:t>
      </w:r>
    </w:p>
    <w:p>
      <w:pPr>
        <w:pStyle w:val="Normal"/>
        <w:jc w:val="right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 xml:space="preserve">Kari Tanácsteremben </w:t>
      </w:r>
      <w:r>
        <w:rPr>
          <w:rFonts w:cs="Times CE" w:ascii="Times CE" w:hAnsi="Times CE"/>
          <w:sz w:val="24"/>
          <w:szCs w:val="24"/>
        </w:rPr>
        <w:t>tartandó rendes ülésének</w:t>
      </w:r>
    </w:p>
    <w:p>
      <w:pPr>
        <w:pStyle w:val="Heading1"/>
        <w:rPr>
          <w:rFonts w:ascii="Times CE" w:hAnsi="Times CE" w:cs="Times CE"/>
          <w:szCs w:val="24"/>
        </w:rPr>
      </w:pPr>
      <w:r>
        <w:rPr>
          <w:rFonts w:cs="Times CE" w:ascii="Times CE" w:hAnsi="Times CE"/>
        </w:rPr>
        <w:t>Napirendje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4"/>
          <w:szCs w:val="24"/>
        </w:rPr>
        <w:t>Az előzetes napirendtől való esetleges eltérések ismertetése, a végleges NAPIREND megszavaztatása (Dékán)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Napirend előtti ügyek és felszólalások: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Tájékoztatás a Kari Tanács üléseinek új időpontjáról (szerda déli 12 óra).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A Dékán és a T.O. vezető tájékoztatója a felvételi eredményeiről és a tanévkezdés teendőiről.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4"/>
        </w:rPr>
      </w:pPr>
      <w:r>
        <w:rPr>
          <w:rFonts w:cs="Times CE" w:ascii="Times CE" w:hAnsi="Times CE"/>
          <w:i/>
          <w:sz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  <w:t>I rész.</w:t>
        <w:tab/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 xml:space="preserve">TTK 46/2007. (IX.5.) KT. sz. határozat </w:t>
            </w:r>
            <w:r>
              <w:rPr>
                <w:rFonts w:cs="Times CE" w:ascii="Times CE" w:hAnsi="Times CE"/>
                <w:b/>
                <w:sz w:val="24"/>
                <w:szCs w:val="24"/>
              </w:rPr>
              <w:t>(személyi határozat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Dékán, HÖT elnök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sz w:val="24"/>
        </w:rPr>
        <w:t>Döntés a Természettudományi Kar egyes bizottságaiban a tagok változásáról illetve cseréjéről (a HÖT elnök változásának átvezetése és frissen diplomázott hallgató helyének betöltése)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 xml:space="preserve">TTK 47/2007. (IX.5.) KT. sz. határozat </w:t>
            </w:r>
            <w:r>
              <w:rPr>
                <w:rFonts w:cs="Times CE" w:ascii="Times CE" w:hAnsi="Times CE"/>
                <w:b/>
                <w:sz w:val="24"/>
                <w:szCs w:val="24"/>
              </w:rPr>
              <w:t>(személyi határozat)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</w:rPr>
      </w:pPr>
      <w:r>
        <w:rPr>
          <w:rFonts w:cs="Times CE" w:ascii="Times CE" w:hAnsi="Times CE"/>
          <w:sz w:val="24"/>
        </w:rPr>
        <w:t>Döntés a Természettudományi Kar általános dékán-helyettesi megbízására kiírt nyilvános pályázatra érkezett  pályázat támogatásáról  (Dr. EROSTYÁK János egyetemi docens)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 xml:space="preserve">TTK 48/2007. (IX.5.) KT. sz. határozat </w:t>
            </w:r>
            <w:r>
              <w:rPr>
                <w:rFonts w:cs="Times CE" w:ascii="Times CE" w:hAnsi="Times CE"/>
                <w:b/>
                <w:sz w:val="24"/>
                <w:szCs w:val="24"/>
              </w:rPr>
              <w:t>(személyi határozat)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</w:rPr>
      </w:pPr>
      <w:r>
        <w:rPr>
          <w:rFonts w:cs="Times CE" w:ascii="Times CE" w:hAnsi="Times CE"/>
          <w:sz w:val="24"/>
        </w:rPr>
        <w:t>Döntés a Természettudományi Kar tudományos dékán-helyettesi megbízására kiírt nyilvános pályázatra érkezett  pályázat támogatásáról (Dr. JAKAB Gábor egyetemi docens)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 xml:space="preserve">TTK 49/2007. (IX.5.) KT. sz. határozat </w:t>
            </w:r>
            <w:r>
              <w:rPr>
                <w:rFonts w:cs="Times CE" w:ascii="Times CE" w:hAnsi="Times CE"/>
                <w:b/>
                <w:sz w:val="24"/>
                <w:szCs w:val="24"/>
              </w:rPr>
              <w:t>(személyi határozat)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sz w:val="24"/>
        </w:rPr>
        <w:t xml:space="preserve">Döntés a Pécsi Tudományegyetem bizottságaiban a tagok változásáról illetve cseréjéről 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(Kiküldött előzetes javaslat szerint)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 xml:space="preserve">TTK 50/2007. (IX.5.) KT. sz. határozat </w:t>
            </w:r>
            <w:r>
              <w:rPr>
                <w:rFonts w:cs="Times CE" w:ascii="Times CE" w:hAnsi="Times CE"/>
                <w:b/>
                <w:sz w:val="24"/>
                <w:szCs w:val="24"/>
              </w:rPr>
              <w:t>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</w:rPr>
      </w:pPr>
      <w:r>
        <w:rPr>
          <w:rFonts w:cs="Times CE" w:ascii="Times CE" w:hAnsi="Times CE"/>
          <w:sz w:val="24"/>
        </w:rPr>
        <w:t>Döntés adjunktusi állásra kiírt nyilvános pályázatra érkezett pályamunka támogatásáról Biológiai Intézet, Növényélettan Tanszék, Dr. KOCSIS Marianna PhD.)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 xml:space="preserve">TTK 51/2007. (IX.5.) KT. sz. határozat </w:t>
            </w:r>
            <w:r>
              <w:rPr>
                <w:rFonts w:cs="Times CE" w:ascii="Times CE" w:hAnsi="Times CE"/>
                <w:b/>
                <w:sz w:val="24"/>
                <w:szCs w:val="24"/>
              </w:rPr>
              <w:t>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</w:rPr>
      </w:pPr>
      <w:r>
        <w:rPr>
          <w:rFonts w:cs="Times CE" w:ascii="Times CE" w:hAnsi="Times CE"/>
          <w:sz w:val="24"/>
        </w:rPr>
        <w:t>Döntés adjunktusi állásra kiírt nyilvános pályázatra érkezett pályamunka támogatásáról (Biológiai Intézet, Növényrendszertani és Geobotanikai Tanszék, Dr. PÁL Róbert PhD)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 xml:space="preserve">TTK 52/2007. (IX.5.) KT. sz. határozat </w:t>
            </w:r>
            <w:r>
              <w:rPr>
                <w:rFonts w:cs="Times CE" w:ascii="Times CE" w:hAnsi="Times CE"/>
                <w:b/>
                <w:sz w:val="24"/>
                <w:szCs w:val="24"/>
              </w:rPr>
              <w:t>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</w:rPr>
      </w:pPr>
      <w:r>
        <w:rPr>
          <w:rFonts w:cs="Times CE" w:ascii="Times CE" w:hAnsi="Times CE"/>
          <w:sz w:val="24"/>
        </w:rPr>
        <w:t>Döntés adjunktusi állásra kiírt nyilvános pályázatra érkezett pályamunka támogatásáról (Testnevelési és Sporttudományi Intézet, Rekreáció Tanszék, Dr. TÓTH Ákos PhD.)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  <w:t>II. rész</w:t>
        <w:tab/>
        <w:t>Adminisztratív és tanulmányi ügyek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>TTK 53/2007. (IX.5.) KT. sz. határozat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</w:rPr>
      </w:pPr>
      <w:r>
        <w:rPr>
          <w:rFonts w:cs="Times CE" w:ascii="Times CE" w:hAnsi="Times CE"/>
          <w:sz w:val="24"/>
        </w:rPr>
        <w:t>Döntés hagyományos képzések mintatantervi előírásainak megváltoztatása támogatásáról a Fizikai Intézetnél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, a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Cs w:val="24"/>
        </w:rPr>
      </w:pPr>
      <w:r>
        <w:rPr>
          <w:rFonts w:cs="Times CE" w:ascii="Times CE" w:hAnsi="Times CE"/>
          <w:i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CE"/>
    <w:charset w:val="01"/>
    <w:family w:val="roman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right"/>
      <w:outlineLvl w:val="0"/>
    </w:pPr>
    <w:rPr>
      <w:rFonts w:ascii="Times New Roman CE;Times CE" w:hAnsi="Times New Roman CE;Times CE" w:cs="Times New Roman CE;Times CE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;Times CE" w:hAnsi="Times New Roman CE;Times CE" w:cs="Times New Roman CE;Times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;Times CE" w:hAnsi="Times New Roman CE;Times CE" w:cs="Times New Roman CE;Times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7:06:00Z</dcterms:created>
  <dc:creator>Zsolt HATVANI Dr.</dc:creator>
  <dc:description/>
  <dc:language>en-US</dc:language>
  <cp:lastModifiedBy>Zsolt HATVANI</cp:lastModifiedBy>
  <cp:lastPrinted>2007-03-28T10:58:00Z</cp:lastPrinted>
  <dcterms:modified xsi:type="dcterms:W3CDTF">2007-09-05T06:23:00Z</dcterms:modified>
  <cp:revision>6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