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8.  december 3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 xml:space="preserve">A helyszínen kiosztott végleges NAPIREND jóváhagyása. 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</w:rPr>
      </w:pPr>
      <w:r>
        <w:rPr>
          <w:rFonts w:cs="Times CE" w:ascii="Times CE" w:hAnsi="Times CE"/>
          <w:i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75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-nyivánítás adjunktusi pályázatról (Testnevelés és Sporttudományi Intézet, Dr. TÓTH Ákos Levente PhD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76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-nyilvánítás tanársegédi pályázatról (Testnevelés és Sporttudományi Intézet, ATLASZ Tamás, Dr. GYURKÓ Zoltán, POTÓNÉ Oláh Emőke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0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>TTK 77/2008 (XII.3.) KT. sz. határozat (személyi határozat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Bizottság elnöke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Vélemény-nyilvánítás tanársegédi pályázatról (Földrajzi Intézet, BABÁK Krisztina, ÖTVÖS Sándor, OROSZI Viktor György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8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DHB elnöke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nak elfogad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79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 xml:space="preserve">Döntés a kari Doktori és Habilitációs Bizottság Szervezeti és Működési Szabályzatával kapcsolatosan a </w:t>
      </w:r>
      <w:r>
        <w:rPr>
          <w:rFonts w:cs="Times CE" w:ascii="Times CE" w:hAnsi="Times CE"/>
          <w:b/>
          <w:i/>
          <w:sz w:val="24"/>
          <w:szCs w:val="24"/>
        </w:rPr>
        <w:t xml:space="preserve">biológia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0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val kapcsolatosan a</w:t>
      </w:r>
      <w:r>
        <w:rPr>
          <w:rFonts w:cs="Times CE" w:ascii="Times CE" w:hAnsi="Times CE"/>
          <w:b/>
          <w:i/>
          <w:sz w:val="24"/>
          <w:szCs w:val="24"/>
        </w:rPr>
        <w:t xml:space="preserve"> fizika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1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val kapcsolatosan a</w:t>
      </w:r>
      <w:r>
        <w:rPr>
          <w:rFonts w:cs="Times CE" w:ascii="Times CE" w:hAnsi="Times CE"/>
          <w:b/>
          <w:i/>
          <w:sz w:val="24"/>
          <w:szCs w:val="24"/>
        </w:rPr>
        <w:t xml:space="preserve"> földrajz/földtudományok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2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val kapcsolatosan az</w:t>
      </w:r>
      <w:r>
        <w:rPr>
          <w:rFonts w:cs="Times CE" w:ascii="Times CE" w:hAnsi="Times CE"/>
          <w:b/>
          <w:i/>
          <w:sz w:val="24"/>
          <w:szCs w:val="24"/>
        </w:rPr>
        <w:t xml:space="preserve"> informatika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3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val kapcsolatosan a</w:t>
      </w:r>
      <w:r>
        <w:rPr>
          <w:rFonts w:cs="Times CE" w:ascii="Times CE" w:hAnsi="Times CE"/>
          <w:b/>
          <w:i/>
          <w:sz w:val="24"/>
          <w:szCs w:val="24"/>
        </w:rPr>
        <w:t xml:space="preserve"> kémia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4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ari Doktori és Habilitációs Bizottság Szervezeti és Működési Szabályzatával kapcsolatosan a</w:t>
      </w:r>
      <w:r>
        <w:rPr>
          <w:rFonts w:cs="Times CE" w:ascii="Times CE" w:hAnsi="Times CE"/>
          <w:b/>
          <w:i/>
          <w:sz w:val="24"/>
          <w:szCs w:val="24"/>
        </w:rPr>
        <w:t xml:space="preserve"> matematika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4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 xml:space="preserve">Döntés a kari Doktori és Habilitációs Bizottság Szervezeti és Működési Szabályzatával kapcsolatosan </w:t>
      </w:r>
      <w:r>
        <w:rPr>
          <w:rFonts w:cs="Times CE" w:ascii="Times CE" w:hAnsi="Times CE"/>
          <w:b/>
          <w:i/>
          <w:sz w:val="24"/>
          <w:szCs w:val="24"/>
        </w:rPr>
        <w:t xml:space="preserve">a testnevelési és sporttudományok szakterület </w:t>
      </w:r>
      <w:r>
        <w:rPr>
          <w:rFonts w:cs="Times CE" w:ascii="Times CE" w:hAnsi="Times CE"/>
          <w:i/>
          <w:sz w:val="24"/>
          <w:szCs w:val="24"/>
        </w:rPr>
        <w:t>habilitációs szabályainak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5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a: Intézetigazgató</w:t>
            </w:r>
          </w:p>
        </w:tc>
      </w:tr>
    </w:tbl>
    <w:p>
      <w:pPr>
        <w:pStyle w:val="Normal"/>
        <w:jc w:val="both"/>
        <w:rPr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</w:rPr>
        <w:t>Döntés a környezettan tanári MA szakindítási anyag jóváhagyásáról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  <w:lang w:val="cs-CZ"/>
        </w:rPr>
      </w:pPr>
      <w:r>
        <w:rPr>
          <w:rFonts w:cs="Times CE" w:ascii="Times CE" w:hAnsi="Times CE"/>
          <w:i/>
          <w:sz w:val="24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  <w:t xml:space="preserve">TTK86/2008 (XII.3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 xml:space="preserve">Egyetértési jog gyakorlása a Kar sporttevékenységének támogatására fordítható összeg felhasználásával kapcsolatosan 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A kari HÖK 250.000,- Ft-tal az „Egyetemi Hallgatói Football bajnokság” programot támogatja.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 w:val="18"/>
          <w:szCs w:val="24"/>
        </w:rPr>
      </w:pPr>
      <w:r>
        <w:rPr>
          <w:rFonts w:cs="Times CE" w:ascii="Times CE" w:hAnsi="Times CE"/>
          <w:i/>
          <w:sz w:val="18"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CE"/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;Times CE" w:hAnsi="Times New Roman CE;Times CE" w:cs="Times New Roman CE;Times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CE" w:hAnsi="Times New Roman CE;Times CE" w:cs="Times New Roman CE;Times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CE" w:hAnsi="Times New Roman CE;Times CE" w:cs="Times New Roman CE;Times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8-09-05T12:47:00Z</cp:lastPrinted>
  <dcterms:modified xsi:type="dcterms:W3CDTF">2008-12-03T10:22:00Z</dcterms:modified>
  <cp:revision>2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