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9. március 25. napján 12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andó rendes üléséne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</w:rPr>
        <w:t>Napirendje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. rész. Személyi ügyek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32/2009 (III.2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HÖK elnö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megüresedett kari bizottsági hely ideiglenes betöltéséről /SZMSZ 21. § (1) d)/ ADORJÁN Adrienn PÖB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33/2009 (III.2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Javaslattétel professor emeritus cím adományozására a Szenátus felé /SZMSZ 21.§ (2) g)/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SCHWEITZER  Ferenc Professzor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34/2009 (III.2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kari kitüntetés adományozásáról /SZMSZ 21. § (1) h), Kari kitüntetési szabályzat 2.§/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A Pécsi TTK-ért díj: Dr. ÁRVAY Gyula, DR. CSOKNYA Mária és DR. SCHWEITZER Ferenc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35/2009 (III.2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Vélemény-nyilvánítás arany oklevél kérelmek ügyében /SZMSZ 21. § (2)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I. rész. Adminisztratív ügyek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36/2009 (III.25.) KT. sz. határozat </w:t>
            </w:r>
          </w:p>
        </w:tc>
        <w:tc>
          <w:tcPr>
            <w:tcW w:w="407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Javaslattétel a Szenátus felé a Kar 2009. évi költségvetésére /SZMSZ 21.§ (2) b)/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37/2009 (III.25.) KT. sz. határozat </w:t>
            </w:r>
          </w:p>
        </w:tc>
        <w:tc>
          <w:tcPr>
            <w:tcW w:w="4070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TO vezet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2009/2010-es tanév időbeosztásáról /SZMSZ 21.§ (1) m)/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38/2009 (III.2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Dékán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Kari egyedi szabályok meghatározása a tanulmányok és vizsgák rendjében, egyben javaslattétel a Szenátus felé a PTE TVSZ TTK specifikus kibővítésére /SZMSZ 21.§ (1) a) és m)/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39/2009 (III.2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Döntés képzés tantervének jóváhagyásáról a Földrajzi Intézetnél – Balkán szakirányú továbbképzési szak /SZMSZ 21.§ (1) f)/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40/2009 (III.2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képzés tantervének módosításáról a Matematikai és Informatikai Intézetnél /SZMSZ 21.§ (1) f)/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41/2009 (III.2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Matematikai és Informatikai Intézet egyetemi docensi kinevezési és habilitációs feltételinek jóváhagyásáról a matematika szakterületen /SZMSZ 21. § (1) e) körében/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6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sz w:val="24"/>
                <w:szCs w:val="24"/>
                <w:lang w:bidi="en-US"/>
              </w:rPr>
              <w:t xml:space="preserve">TTK42/2009 (III.25.) KT. sz. határoza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/>
                <w:b/>
                <w:sz w:val="24"/>
                <w:szCs w:val="24"/>
                <w:lang w:bidi="en-US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  <w:lang w:bidi="en-US"/>
              </w:rPr>
              <w:t>Ea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Döntés a Matematikai és Informatikai Intézet egyetemi docensi kinevezési és habilitációs feltételinek jóváhagyásáról az informatika szakterületen /SZMSZ 21. § (1) e) körében/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</w:rPr>
      </w:pPr>
      <w:r>
        <w:rPr>
          <w:rFonts w:cs="Times CE" w:ascii="Times CE" w:hAnsi="Times CE"/>
          <w:b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ucida Grande CE">
    <w:charset w:val="01"/>
    <w:family w:val="auto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 CE" w:hAnsi="Times New Roman CE" w:cs="Times New Roman CE"/>
      <w:b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 CE" w:hAnsi="Lucida Grande CE" w:cs="Lucida Grande C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22:00Z</dcterms:created>
  <dc:creator>Zsolt HATVANI Dr.</dc:creator>
  <dc:description/>
  <cp:keywords/>
  <dc:language>en-US</dc:language>
  <cp:lastModifiedBy>Zsolt HATVANI</cp:lastModifiedBy>
  <cp:lastPrinted>2009-03-11T11:56:00Z</cp:lastPrinted>
  <dcterms:modified xsi:type="dcterms:W3CDTF">2009-03-13T08:58:00Z</dcterms:modified>
  <cp:revision>22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