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9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9. május 14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legutóbbi Kari Tanács ülés végé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9. június 03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14.00 órakor 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előre láthatólag a május 27-dikei Intézetigazgatói Értekezleten kerül kialakításra és elfogadásra. Az indítványok és határozati javaslatok beérkezésének határideje ezért május 22.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csak ezt a határidőt követően, csatolt fájlban küldöm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6-02T10:11:00Z</dcterms:modified>
  <cp:revision>26</cp:revision>
  <dc:subject>Kari Tanács ülése</dc:subject>
  <dc:title>Meghívó</dc:title>
</cp:coreProperties>
</file>