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9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9. január 29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09. február 11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 xml:space="preserve">14.00 órakor </w:t>
      </w:r>
      <w:r>
        <w:rPr>
          <w:rFonts w:cs="Times CE" w:ascii="Times CE" w:hAnsi="Times CE"/>
        </w:rPr>
        <w:t>/tehát a szokásos időben/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  <w:b/>
        </w:rPr>
        <w:t>rendes ülést tart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személyi döntés az ülésen a kari bizottságok tagjainak revíziója, egy honoris causa professor és egy intézetigatói pályázat ügyében várható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ájlban küldök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40:00Z</dcterms:created>
  <dc:creator>Dr. HATVANI Zsolt</dc:creator>
  <dc:description/>
  <cp:keywords/>
  <dc:language>en-US</dc:language>
  <cp:lastModifiedBy>Zsolt HATVANI</cp:lastModifiedBy>
  <dcterms:modified xsi:type="dcterms:W3CDTF">2009-01-28T19:36:00Z</dcterms:modified>
  <cp:revision>18</cp:revision>
  <dc:subject>Kari Tanács ülése</dc:subject>
  <dc:title>Meghívó</dc:title>
</cp:coreProperties>
</file>