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2011 november 23 napján 12:00 órakor a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Kari Tanácsteremben </w:t>
      </w:r>
      <w:r>
        <w:rPr>
          <w:sz w:val="22"/>
          <w:szCs w:val="22"/>
        </w:rPr>
        <w:t>megtartott rendes ülésének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240"/>
        <w:jc w:val="right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Hatátozatai</w:t>
      </w:r>
    </w:p>
    <w:p>
      <w:pPr>
        <w:pStyle w:val="Normal"/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 Kari Tanács ülésén szavazatot adott le a 28 (Huszonnyolc) szavazati jog tag közül 27 (Huszonhét) fő, ebből 25 (Huszonöt) személyesen, 1 (Egy) fő póttagként, s végül 1 (Egy) fő szavazásra is megbízott helyettesként. A jelen határozatok a helyszínen, ellenszavazat és tartókodás nélküli, egyhangú szavazással megváltoztatott napirendnek megfelelően letárgyalt beterjeszéseknek megfelelő döntéseket tartalmazzá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. rész</w:t>
        <w:tab/>
        <w:t>Személyi ügye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emélyi ügyeket a Kari Tanács ezen az ülésen nem tágyalt, viszont a HÖK választások eredményeképpen újonnan mandátumot elnyert hallgatói képviselőket a HÖK elnök a Kari Tanács részére bemutatta.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I. rész Adminisztratív és tanulmányi ügyek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2"/>
                <w:szCs w:val="22"/>
              </w:rPr>
              <w:t>TTK 95./2011(XI.23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B akkreditációs anyag támoga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ari Tanács a dékán-helyettes alapos ismertetőjét, valamint kérdésekre adott válaszokat követően nyílt szavazással, 27 (Huszonhét) Igen és 0 (Nulla) Nem szavazattal, 0 (Nulla) Tartózkodás mellett döntött a MAB akkreditációs anyag tervezetének támogatásáró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akkreditációs anyagot az általános és oktatási dékánhelyettes gondozza, és terjeszti tovább, egyéb fórumok elé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705" w:hanging="705"/>
              <w:jc w:val="both"/>
              <w:rPr/>
            </w:pPr>
            <w:r>
              <w:rPr>
                <w:sz w:val="22"/>
                <w:szCs w:val="22"/>
              </w:rPr>
              <w:t>TTK 96./2011(XI.23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left="705" w:hanging="70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Vélemény-nyilvánítás a Kar Szervezeti és Működési Szabályzatának megváltozta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A Kari Tanács nem nyivánított véleményt a kari szervezeti és működési szabályzat egységes szerkezetbe foglalt módosításairól, hanem – az előadó Dékán javsaltát nyílt szavazással, 27 (Huszonhét) Igen, 0 (Nulla) Nem szavazattal, 0 (Nulla) Tartózkodás mellett támogatva – okafogyottként levette azt a napirendrő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szont e kérdés tárgyalása eredményeképpen a Kari Tanács nyílt szavazással, 27 (Huszonhét) Igen, 0 (Nulla) Nem szavazattal, 0 (Nulla) Tartózkodás mellett  kifejezetten megbízta a dékánt, hogy tegyen a Szőlészeti és Borászati Intézet kiválására irányuló lépéseket, felhatalmazta arra, hogy a szükséges tárgyalásokat az illetékes szervekkel folytassa le, s felhívta a figyelmtét, hogy azok során a Kar gazdasági érdekeit nyomatékosan tartsa szem előt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apirendet követően spontán eszmecsere alakult ki a Kar által indított gazdaság informatikus BSc szakkal kapcsolatos egyes kérdésekről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HATVANI Zsol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ékáni Hivatal vezető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hzs.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  <w:szCs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cs="Times New Roman"/>
      <w:b/>
      <w:sz w:val="28"/>
      <w:szCs w:val="28"/>
      <w:lang w:val="hu-HU" w:bidi="ar-SA"/>
    </w:rPr>
  </w:style>
  <w:style w:type="character" w:styleId="HeaderChar">
    <w:name w:val="Header Char"/>
    <w:qFormat/>
    <w:rPr>
      <w:rFonts w:cs="Times New Roman"/>
      <w:lang w:val="hu-HU" w:bidi="ar-SA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cs="Times New Roman"/>
      <w:b/>
      <w:smallCaps/>
      <w:sz w:val="32"/>
      <w:lang w:val="hu-HU" w:bidi="ar-SA"/>
    </w:rPr>
  </w:style>
  <w:style w:type="character" w:styleId="Heading2Char">
    <w:name w:val="Heading 2 Char"/>
    <w:qFormat/>
    <w:rPr>
      <w:rFonts w:cs="Times New Roman"/>
      <w:b/>
      <w:i/>
      <w:sz w:val="28"/>
      <w:szCs w:val="28"/>
      <w:lang w:val="cs-CZ" w:bidi="ar-SA"/>
    </w:rPr>
  </w:style>
  <w:style w:type="character" w:styleId="Heading3Char">
    <w:name w:val="Heading 3 Char"/>
    <w:qFormat/>
    <w:rPr>
      <w:rFonts w:cs="Times New Roman"/>
      <w:b/>
      <w:sz w:val="26"/>
      <w:szCs w:val="26"/>
      <w:lang w:val="cs-CZ" w:bidi="ar-SA"/>
    </w:rPr>
  </w:style>
  <w:style w:type="character" w:styleId="TitleChar">
    <w:name w:val="Title Char"/>
    <w:qFormat/>
    <w:rPr>
      <w:rFonts w:cs="Times New Roman"/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ind w:left="7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Footnote">
    <w:name w:val="Footnote Text"/>
    <w:basedOn w:val="Normal"/>
    <w:pPr/>
    <w:rPr>
      <w:i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2"/>
    </w:rPr>
  </w:style>
  <w:style w:type="paragraph" w:styleId="Citation">
    <w:name w:val="Citation"/>
    <w:basedOn w:val="Normal"/>
    <w:qFormat/>
    <w:pPr/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Bullet">
    <w:name w:val="List Bullet"/>
    <w:basedOn w:val="Normal"/>
    <w:qFormat/>
    <w:pPr>
      <w:spacing w:before="0" w:after="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45:00Z</dcterms:created>
  <dc:creator>kincsesne</dc:creator>
  <dc:description/>
  <cp:keywords/>
  <dc:language>en-US</dc:language>
  <cp:lastModifiedBy>Zsolt HATVANI</cp:lastModifiedBy>
  <cp:lastPrinted>2011-11-16T14:32:00Z</cp:lastPrinted>
  <dcterms:modified xsi:type="dcterms:W3CDTF">2011-11-24T13:55:00Z</dcterms:modified>
  <cp:revision>16</cp:revision>
  <dc:subject/>
  <dc:title>A Pécsi Tudományegyetem Természettudományi Kar Kari Tanácsának</dc:title>
</cp:coreProperties>
</file>