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1. A tantárgy ne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Kémiai alapismeretek I. előadás (BSc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Fundamental chemistry I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3. Kódja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4. Típusa:</w:t>
            </w:r>
            <w:r>
              <w:rPr>
                <w:b/>
              </w:rPr>
              <w:t xml:space="preserve"> előadá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5. Heti óraszám:</w:t>
            </w:r>
            <w:r>
              <w:rPr>
                <w:b/>
                <w:bCs/>
              </w:rPr>
              <w:t xml:space="preserve"> </w:t>
            </w:r>
            <w:r>
              <w:rPr/>
              <w:t>2 ór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6. Kreditértéke:</w:t>
            </w:r>
            <w:r>
              <w:rPr>
                <w:b/>
                <w:bCs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7. Tantárgyfelvétel feltétele (max. 3 db megelőző kurzus): nin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8. Meghirdetés gyakorisága: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499000897"/>
            <w:bookmarkStart w:id="1" w:name="__Fieldmark__0_249900089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őszi félévben</w:t>
            </w:r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99000897"/>
            <w:bookmarkStart w:id="3" w:name="__Fieldmark__1_249900089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tavaszi félévben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99000897"/>
            <w:bookmarkStart w:id="5" w:name="__Fieldmark__2_2499000897"/>
            <w:bookmarkEnd w:id="5"/>
            <w:r>
              <w:rPr/>
            </w:r>
            <w:r>
              <w:rPr/>
              <w:fldChar w:fldCharType="end"/>
            </w:r>
            <w:r>
              <w:rPr/>
              <w:t>mindké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9. Maximális létszám, ha releváns:</w:t>
            </w:r>
            <w:r>
              <w:rPr/>
              <w:t xml:space="preserve"> nincs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10. Tantárgyért felelős oktató (kar, intézet és tanszék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r>
              <w:rPr/>
              <w:t>Dr. Horváth Attila (TTK, Kémiai Intézet, Szervetlen Kémia Tanszék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11. A tantárgyat oktató(k) és százalékos arányuk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. Horváth Attil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2. Az oktatás nyel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magya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3. A tantárgy célja és a tanulási eredmények (learning outcomes)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 xml:space="preserve">A tantárgy célja az alapvető általános kémiai fogalmak megismerése, alkalmazása, felismerése.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A kurzust sikeresen teljesítő hallgatók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ismerik</w:t>
            </w:r>
            <w:r>
              <w:rPr>
                <w:bCs/>
                <w:szCs w:val="20"/>
              </w:rPr>
              <w:t xml:space="preserve"> a kémia fontosabb alapelveit, </w:t>
            </w:r>
            <w:r>
              <w:rPr>
                <w:bCs/>
                <w:i/>
                <w:szCs w:val="20"/>
              </w:rPr>
              <w:t>rendelkeznek</w:t>
            </w:r>
            <w:r>
              <w:rPr>
                <w:bCs/>
                <w:szCs w:val="20"/>
              </w:rPr>
              <w:t xml:space="preserve"> a tudományterület szakkifejezéseinek ismeretével, azokat helyesen alkalmazzák;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képesek</w:t>
            </w:r>
            <w:r>
              <w:rPr>
                <w:bCs/>
                <w:szCs w:val="20"/>
              </w:rPr>
              <w:t xml:space="preserve"> az alapvető kémia összefüggések felismerésére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nyitottak </w:t>
            </w:r>
            <w:r>
              <w:rPr>
                <w:bCs/>
                <w:iCs/>
              </w:rPr>
              <w:t>a kémia tudomány megismerésére és befogadására, ehhez alapvető információkkal rendelkeznek,</w:t>
            </w:r>
            <w:r>
              <w:rPr>
                <w:bCs/>
                <w:i/>
                <w:iCs/>
              </w:rPr>
              <w:t xml:space="preserve"> törekszenek </w:t>
            </w:r>
            <w:r>
              <w:rPr>
                <w:bCs/>
                <w:iCs/>
              </w:rPr>
              <w:t>a kémiai alapismeretek alkalmazására a további tanulmányaik során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képesek önállóan </w:t>
            </w:r>
            <w:r>
              <w:rPr>
                <w:bCs/>
                <w:iCs/>
              </w:rPr>
              <w:t xml:space="preserve">értelmezni, ábrázolni és bemutatni alapvető kísérleti eredményeket,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4. A tantárgyi program, 14 oktatási hétre osztott részletes tematika: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1. hét: SI rendszer, Anyagi halmazok ismerete, osztályozása. Daltoni atomelmélet. Vegyjel, képlet fogalma. Kémiai rendszerek osztályozása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2. hét: Az atomok szerkezetét igazoló kísérletek. Thomson kísérlet, Millikan kísérlet, Rutherford kísérlet. Atommodellek fejlődése. Rendszám, tömegszám, izotópok fogalma. Relatív atomtömeg, Molekulatömeg, moláris tömeg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3. hét: A fény duális természete. Fotoelektromos effektus. Vonalas spektrumok értelmezése. Bohr-féle atommodel és fejlesztése. Részecskék hullámtermészete, Schrödinger-egyenlet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. hét: Kvantumszámok fogalma. Atompályák és alakjai. Elektron-kiépülési szabályok. Atomtörzs, vegyértékhéj elektronok fogalma. Elektronkonfiguráció megad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. hét: Periódusos rendszer, periodikus sajátságok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6. hét: Kémia kötés fogalma. Elsőrendű kötések. Ionos kötés. Fémes kötés. Kovalens kötés. Oktett szabály. Lewis szerkezet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7. hét: Molekulák geometriája. VSEPR-elmélet. VB-elmélet. Oktett expanzi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. hét: MO-elmélet. Kötéspolaritás, molekula polaritás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9. hét: Másodlagos kötések. Kémiai kötések és szilárd anyagok tulajdonságainak kapcsolata. Kristályrács típusok. Elegyek, oldatok jellemzése, koncentrációszámításo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. hét: Gibbs-féle fázisszabály, a víz fázis diagramja. Híg oldatok törvényei. Kolloid oldatok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1. hét: Reakciókinetikai alapjai. Reakciósebesség, rendűség, részrendűség fogalma. Nullad-, első- és másodrendű reakció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. hét: A reakciósebesség hőmérséklet függése. Katalízis, katalizátor fogalma, jelentősége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. hét: Reakcióhányados fogalma. Kémiai egyensúly. Tömeghatás törvénye. Le Chatelier-Brown elv és alkalmaz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4. hét: Sav-bázis elmélet, vizes oldatok pH számítása (erős savak, erős bázisok, gyenge savak és gyenge bázisok vizes oldatának pH számítása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5. Félévközi feladatok, heti bontásban (ha vannak):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</w:rPr>
            </w:pPr>
            <w:r>
              <w:rPr>
                <w:rStyle w:val="Szvegtrzs2Char"/>
              </w:rPr>
              <w:t>16. Értékelés részletes leírása (a különböző részjegyek súlyával, ha vannak pl. gyakorlat és szeminárium esetén):</w:t>
            </w:r>
          </w:p>
          <w:p>
            <w:pPr>
              <w:pStyle w:val="Normal"/>
              <w:rPr>
                <w:rStyle w:val="Szvegtrzs2Ch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 félév során a hallgatók 2 db zárthelyi dolgozatot írnak. Mindkét zárthelyi dolgozat esetén egy és csak egy további lehetőséget biztosítunk javításra és/vagy pótlásra. A vizsgára bocsáthatóság feltétele a 2 ZH dolgozat összeredmények legalább 40%-os teljesítése. A félév során 2 alkalom ún. joker-előadás lesz. Az ezeken való részvételért 2-2 pont jár, ami beleszámít az írásbeli dolgozatok eredményébe.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mennyiben az összesített írásbeli ZH eredmény jobb, mint 90% úgy a szóbeli vizsgára nem kerül sor, az érdemjegy megajánlott jeles. Amennyiben 80% feletti az eredmény úgy a megajánlott érdemjegy jó, amennyiben 40-79,99% közötti úgy, a hallgató szóbeli vizsgát tehet.</w:t>
            </w:r>
          </w:p>
          <w:p>
            <w:pPr>
              <w:pStyle w:val="Normal"/>
              <w:jc w:val="both"/>
              <w:rPr>
                <w:rStyle w:val="Szvegtrzs2Char"/>
                <w:b w:val="false"/>
                <w:b w:val="false"/>
                <w:szCs w:val="20"/>
              </w:rPr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7. A tantárgy kötelező irodalma:</w:t>
            </w:r>
          </w:p>
          <w:p>
            <w:pPr>
              <w:pStyle w:val="Listafolytatsa2"/>
              <w:keepNext w:val="false"/>
              <w:spacing w:before="0" w:after="0"/>
              <w:ind w:left="0" w:hanging="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eszprémi Tamás: Általános kémia, Akadémia Kiadó, Budapest, 2008</w:t>
            </w:r>
          </w:p>
          <w:p>
            <w:pPr>
              <w:pStyle w:val="Szvegtrzs2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8. A tantárgy ajánlott irodalm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 tantárgyleírás készült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jus 1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észítette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Dr. Horváth Attila</w:t>
              <w:br/>
              <w:t>egyetemi docens, tantárgyfelelő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Jóváhagyta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Dr. habil. Molnár László</w:t>
              <w:br/>
              <w:t>egyetemi docens, szakfelelő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PTE TTK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Tantárgyleírás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Oldalszám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dobe Garamond Pro" w:hAnsi="Adobe Garamond Pro" w:cs="Adobe Garamond P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dobe Garamond Pro" w:hAnsi="Adobe Garamond Pro" w:cs="Adobe Garamond Pr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folytatsa2">
    <w:name w:val="Lista folytatása 2"/>
    <w:basedOn w:val="Normal"/>
    <w:qFormat/>
    <w:pPr>
      <w:keepNext w:val="true"/>
      <w:autoSpaceDE w:val="true"/>
      <w:spacing w:before="0" w:after="240"/>
      <w:ind w:left="567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20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9:20:00Z</dcterms:modified>
  <cp:revision>2</cp:revision>
  <dc:subject/>
  <dc:title>1</dc:title>
</cp:coreProperties>
</file>