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483545182"/>
            <w:bookmarkStart w:id="1" w:name="__Fieldmark__0_1483545182"/>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1483545182"/>
            <w:bookmarkStart w:id="3" w:name="__Fieldmark__1_148354518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483545182"/>
            <w:bookmarkStart w:id="5" w:name="__Fieldmark__2_148354518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