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Numerical Analysis 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807534378"/>
            <w:bookmarkStart w:id="1" w:name="__Fieldmark__0_3807534378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807534378"/>
            <w:bookmarkStart w:id="3" w:name="__Fieldmark__1_3807534378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807534378"/>
            <w:bookmarkStart w:id="5" w:name="__Fieldmark__2_3807534378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In this course Matlab programs will be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ussian elimin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QR-factorisation (Gram-Schmidt ortogonalisation, Householder algorithm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rative solution of linear system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ynomial and 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zed inverse of a matrix and 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Numerical integration, classical </w:t>
            </w:r>
            <w:r>
              <w:rPr/>
              <w:t>quadrat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ind w:left="142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On every weeks (form week 4 to week 12) there are 3 or 4 problems to solve. The grade will be calculated according to the program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Cs w:val="20"/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Amos Gilat: MATLAB: An Introduction with Applications, Wiley 2017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5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5:00Z</dcterms:modified>
  <cp:revision>2</cp:revision>
  <dc:subject/>
  <dc:title>1</dc:title>
</cp:coreProperties>
</file>