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Introduction to the Mathematic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0+3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53291016"/>
            <w:bookmarkStart w:id="1" w:name="__Fieldmark__0_453291016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53291016"/>
            <w:bookmarkStart w:id="3" w:name="__Fieldmark__1_453291016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53291016"/>
            <w:bookmarkStart w:id="5" w:name="__Fieldmark__2_453291016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Understanding the most important methodes in mathematical verifications and proofs. and organization of the secondary school knowledge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verification methodes (Induction, Reductio ad absurdum and contructive proofs)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, and will know the standard mathematical notation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s of Set Theory, Properties, Elementary Operations on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, Functions, Ordering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s of Logic. Propositional Logic, Statements, Logical Operators, Conclusions,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ates, Quantifiers, Rules of Inference, Methods of Proving Theorems (Direct Proofs, Proofs by Contraposition, Proofs by Contradic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s of Number, Axiomes of Fiel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ounds of Sets. Supremum and Infimum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ardinality of Sets, Finite, Countable and Uncountable Se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Proofs by Mathematical Induction and Strong Indu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Recursively Defined Func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omposition of Functions, inverse of a Bijective Func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ing the graph of function via linear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8 Test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I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41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41–56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6–71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71–86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6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Kenneth H. Rosen: Discrete Mathematics and Its Applications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7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5-10T20:36:00Z</dcterms:modified>
  <cp:revision>4</cp:revision>
  <dc:subject/>
  <dc:title>1</dc:title>
</cp:coreProperties>
</file>