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Analysi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Analysis 3 lec+sem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46_1016521800"/>
            <w:bookmarkStart w:id="1" w:name="__Fieldmark__0_1976257819"/>
            <w:bookmarkStart w:id="2" w:name="__Fieldmark__0_1976257819"/>
            <w:bookmarkEnd w:id="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0"/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" w:name="__Fieldmark__1_1976257819"/>
            <w:bookmarkStart w:id="4" w:name="__Fieldmark__1_1976257819"/>
            <w:bookmarkEnd w:id="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5" w:name="__Fieldmark__2_1976257819"/>
            <w:bookmarkStart w:id="6" w:name="__Fieldmark__2_1976257819"/>
            <w:bookmarkEnd w:id="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a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eastAsia="zh-CN"/>
    </w:rPr>
  </w:style>
  <w:style w:type="character" w:styleId="KommentarthemaZchn">
    <w:name w:val="Kommentarthema Zchn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49:00Z</dcterms:created>
  <dc:creator>dr. Trócsányi András</dc:creator>
  <dc:description/>
  <dc:language>en-US</dc:language>
  <cp:lastModifiedBy>Laszlo</cp:lastModifiedBy>
  <cp:lastPrinted>2012-03-06T19:02:00Z</cp:lastPrinted>
  <dcterms:modified xsi:type="dcterms:W3CDTF">2017-06-06T20:49:00Z</dcterms:modified>
  <cp:revision>2</cp:revision>
  <dc:subject/>
  <dc:title>1</dc:title>
</cp:coreProperties>
</file>