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1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860072993"/>
            <w:bookmarkStart w:id="1" w:name="__Fieldmark__0_86007299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860072993"/>
            <w:bookmarkStart w:id="3" w:name="__Fieldmark__1_86007299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860072993"/>
            <w:bookmarkStart w:id="5" w:name="__Fieldmark__2_86007299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9:56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21:22:00Z</dcterms:modified>
  <cp:revision>5</cp:revision>
  <dc:subject/>
  <dc:title>1</dc:title>
</cp:coreProperties>
</file>