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rStyle w:val="Szvegtrzs2Char"/>
              </w:rPr>
              <w:t xml:space="preserve">1. A tantárgy neve </w:t>
            </w:r>
            <w:r>
              <w:rPr>
                <w:bCs/>
                <w:szCs w:val="20"/>
              </w:rPr>
              <w:t>Kisvállalkozás menedzsmen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/>
              <w:t xml:space="preserve"> </w:t>
            </w:r>
            <w:r>
              <w:rPr>
                <w:rStyle w:val="Szvegtrzs2Char"/>
              </w:rPr>
              <w:t>Small Business Managemen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  <w:r>
              <w:rPr/>
              <w:t xml:space="preserve">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 (előadás, gyakorlat stb.): előadás, gyakorlat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 2</w:t>
            </w:r>
            <w:r>
              <w:rPr>
                <w:b/>
                <w:bCs/>
              </w:rPr>
              <w:t xml:space="preserve"> +2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 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34426653"/>
            <w:bookmarkStart w:id="1" w:name="__Fieldmark__0_43442665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őszi félévben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34426653"/>
            <w:bookmarkStart w:id="3" w:name="__Fieldmark__1_43442665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34426653"/>
            <w:bookmarkStart w:id="5" w:name="__Fieldmark__2_434426653"/>
            <w:bookmarkEnd w:id="5"/>
            <w:r>
              <w:rPr/>
            </w:r>
            <w:r>
              <w:rPr/>
              <w:fldChar w:fldCharType="end"/>
            </w:r>
            <w:r>
              <w:rPr/>
              <w:t>mindkét félévb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r. Szerb László (KTK, Kvantitatív Menedzsment Intéze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Szerb Lász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  <w:t xml:space="preserve">A kurzus alapvető célja, hogy a hallgatókat megismertesse a kisvállalatok és a kisvállalati menedzsment sajátosságaival. Az eddigi tanulmányok során a főleg a nagyvállalatok és az ott alkalmazott menedzsment technikák kerültek bemutatásra, ehhez képest a kisebb méretű cégeknél más technikákat és legalábbis részben máshogyan kell alkalmazni. </w:t>
            </w:r>
          </w:p>
          <w:p>
            <w:pPr>
              <w:pStyle w:val="TextBody"/>
              <w:ind w:right="425" w:hanging="0"/>
              <w:rPr/>
            </w:pPr>
            <w:r>
              <w:rPr/>
              <w:t xml:space="preserve">Az elsajátítandó kulcsfogalmak, eljárások: A tárgy előadás részében a vállalatok alapítása, működtetése, növekedése, megszűntetése témakörökön keresztül ismerkedhetnek meg a hallgatók a kisvállalati szervezési, vezetési, humán erőforrás (alkalmazás), pénzügyi, marketing technikákkal. A speciális részekben kerülnek tárgyalásra a válságkezelés, a hálózatépítés és az E-business alkalmazások. 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  <w:t>A kurzust elvégzettek ismerik: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gazdaságban betöltött helyét, szerepé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sajátosságait a nagyvállalatokkal összehasonlítva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hoz szükséges személyes tulajdonságokat és karakterisztikáka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z életciklus modell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z üzleti terv készítésének lépés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ói ötletek felismerésének és kiaknázásának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i menedzsment specialitásait, a marketing, a HRM, az irányítás, az innováció,a finanszírozás, a stratégia területein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őnyeit, hátrányait, problémá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 alapításának lépéseit, feltétele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kisvállalkozások növekedés menedzselésének fő problémá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ságkezelés legfontosabb lehetőségeit és lépése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-business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gyüttműködési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versenyképességének mérésé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állami támogatásának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A kurzust végzettek alkalmasak: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 és a vállalatok közti különbségtétel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működtetéséhez szükséges alapvető pénzügyi, menedzsment, stratégiai és marketing feladatok ellátására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őnyeinek és hátrányainak felisme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üzleti terv elkészít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emzésére, előnyös és hátrányos pontjainak a felmé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saját vállalkozásindítás eldöntésére (saját maguk alkalmasak-e vállalkozónak)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ói ötlet vizsgálatára és elemz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növekedési lehetőségeinek kritikai elemz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vállalkozói esettanulmány készítésére</w:t>
            </w:r>
          </w:p>
          <w:p>
            <w:pPr>
              <w:pStyle w:val="TextBody"/>
              <w:ind w:right="425" w:hanging="0"/>
              <w:rPr/>
            </w:pPr>
            <w:r>
              <w:rPr/>
              <w:t>- csoportban történő együttdolgozásra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ságkezelési lehetőségek felisme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állami támogatási lehetőségeinek a feltárására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3 oktatási hétre osztott részletes tematika:</w:t>
            </w:r>
          </w:p>
          <w:p>
            <w:pPr>
              <w:pStyle w:val="Normal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hu-HU"/>
              </w:rPr>
              <w:t xml:space="preserve">Az </w:t>
            </w:r>
            <w:r>
              <w:rPr>
                <w:sz w:val="24"/>
                <w:u w:val="single"/>
                <w:lang w:eastAsia="hu-HU"/>
              </w:rPr>
              <w:t>előadások</w:t>
            </w:r>
            <w:r>
              <w:rPr>
                <w:sz w:val="24"/>
                <w:lang w:eastAsia="hu-HU"/>
              </w:rPr>
              <w:t xml:space="preserve"> keretében taglalandó témák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kisvállalatok meghatározása és jelentősége a gazdaságban. Nagy és kisvállalatok összehasonlítása, előnyök és hátrányo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Kisvállalatok a magyar gazdaságban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kisvállalatok versenyképességének vizsgálata. A versenyképesség tíztényezős modellje, a versenyképességet alkotó tényezők. A versenyképesség szűk keresztmetszete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 alapítása: a vállalkozó. A vállalkozói tulajdonságok, sikeres vállalkozók. Vállalkozói demográfia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i szervezet, a vállalkozási folyamat és szakaszai, egymásra épülés. Az életciklus modell. A vállalkozások tipizálása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ra történő felkészülés: az ötlet és a lehetőség kihasználása, az ötletek forrása. A startupok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elindítása: alapítói döntések és az üzleti terv. A lean startup elvei. A vállalkozás alapítása: stratégiai döntéshozatali lépések Név, hely, szervezeti forma, stratégia, finanszírozás stb. döntése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alapítása és működtetése: pénzügyi erőforrások megszerzése, finanszírozási szükséglet meghatározása, a pénzügyi menedzsment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működtetése, a szervezet felépítése és menedzselése. A marketing helye és szerep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ok vezetése és az emberi erőforrások kezelése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 növekedése: megváltozott feladatok a növekedés menedzselése során. A növekedési problémák kezelésének technikái. Döntés-delegálás, formalizáltság növelése, külső erőforrások bevonása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Speciális témák: Válságkezelés a kisvállalatoknál. A problémák okai, a válság jelei és a válságmenedzsment technikái. A bukás okai és következményei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Speciális témák: E-business és a kisvállalatok. Az információs technológia a kisvállalatoknál. Ügyvitelkezelő rendszerek. Az Internet és a WEB által nyújtott lehetőségek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Listaszerbekezds"/>
              <w:tabs>
                <w:tab w:val="clear" w:pos="708"/>
                <w:tab w:val="left" w:pos="1065" w:leader="none"/>
              </w:tabs>
              <w:spacing w:lineRule="auto" w:line="256" w:before="0" w:after="160"/>
              <w:contextualSpacing/>
              <w:rPr>
                <w:color w:val="000000"/>
                <w:sz w:val="27"/>
                <w:szCs w:val="27"/>
                <w:lang w:eastAsia="hu-HU"/>
              </w:rPr>
            </w:pPr>
            <w:r>
              <w:rPr>
                <w:color w:val="000000"/>
                <w:sz w:val="27"/>
                <w:szCs w:val="27"/>
                <w:lang w:eastAsia="hu-HU"/>
              </w:rPr>
            </w:r>
          </w:p>
          <w:p>
            <w:pPr>
              <w:pStyle w:val="Normal"/>
              <w:spacing w:before="100" w:after="100"/>
              <w:rPr>
                <w:sz w:val="24"/>
                <w:lang w:eastAsia="hu-HU"/>
              </w:rPr>
            </w:pPr>
            <w:r>
              <w:rPr>
                <w:szCs w:val="20"/>
                <w:u w:val="single"/>
                <w:lang w:eastAsia="hu-HU"/>
              </w:rPr>
              <w:t>Gyakorlat</w:t>
            </w:r>
            <w:r>
              <w:rPr>
                <w:szCs w:val="20"/>
                <w:lang w:eastAsia="hu-HU"/>
              </w:rPr>
              <w:t>: A Figyelő című hetilap és az Origo Üzleti negyed és a HVG.hu különböző rovataiban szereplő vállalkozói esetek alapjá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Egy vállalkozó bemutatása. 12. eset1. Az esettanulmány feldolgozás technikája, követelmények, bevezetés, kétfős hallgatói csoportok létrehozá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vállalkozóvá válás. Miért lesz valaki vállalkozó? 1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Technológiai vállalkozásindítás: a startupok 2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Innovációk és találmányok. 3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Vállalkozás a mindennapokban – stratégia 4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Válságkezelés a kisvállalatoknál. 5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Kisvállalatok finanszírozása 6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isvállalatok növekedése 7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Humán erőforrás, alkalmazás a kkv-nél 8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isvállalatok nemzetköziesedése. 9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 xml:space="preserve">Kkv együttműködés. 10. ese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kv marketing, online megjelenése. – 11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Egy vállalkozó bemutatása. 12. ese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b/>
                <w:bCs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15. Félévközi feladatok, heti bontásban (ha vannak):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zvegtrzs2Char"/>
              </w:rPr>
              <w:t>16. Értékelés részletes leírása (a különböző részjegyek súlyával, ha vannak)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gyakorlatok esetében 10 db rövid kb. 2 oldalas elemzések órai elkészítése csoportmunka formájában. Összesen 20 pont szerezhető. 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Otthoni feladat formájában egy vállalat versenyképességi elemzése kétfős csoportban vagy vállalkozói esettanulmány készítése a megadott tartalmi-formai követelmények alapján. Összesen 20 pont szerezhető.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Írásbeli vizsga, melyek 60 pont szerezhető. Közepes esszé kérdések várhatóak.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végső érdemjegy kialakítása a TVSZ szerinti értékelés sávok alapján történik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eastAsia="hu-HU"/>
              </w:rPr>
              <w:t>A szorgalmi időszakban szerezhető 40 pont min. 40% teljesítendő, a vizsgaidőszakban elérhető 60 pont min. 40% teljesítendő, az elégtelentől különböző érdemjegyhez összesen min. 50,1% teljesítendő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7. A tantárgy kötelező irodalm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Vecsenyi János: Kisvállalkozások indítása és működtetése, Perfekt Kiadó 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., és szerzőtársai (2016) Versenyképesség országos, regionális és egyedi vizsgálata és elemzése a magyar kisvállalatok körében, Kézir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ijelölt esettanulmányok (aktuális kijelölés a Figyelő című hetilap és az Origo Üzleti negyed különböző rovataiban szereplő vállalkozói esetek alapján</w:t>
            </w:r>
          </w:p>
          <w:p>
            <w:pPr>
              <w:pStyle w:val="Normal"/>
              <w:ind w:left="814" w:hanging="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</w:r>
          </w:p>
          <w:p>
            <w:pPr>
              <w:pStyle w:val="Normal"/>
              <w:ind w:left="8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8. A tantárgy ajánlott irodalma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, L., R. Aidis, Z.J. Acs 2013 Magyarország vállalkozói teljesítményének összehasonlító elemzése a Globális Vállalkozói Monitor és a Globális Vállalkozói és fejlődési Index módszertanai alapján, Pécsi Tudományegyetem Közgazdaságtudományi Kar, ISBN: 978-963-642-497-8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kis- és középvállalkozások helyzete, 2014 évi jelentés, Nemzeti Fejlesztési és Gazdasági Minisztéri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Balás G., Csite A., Kiss G., Major K., Németh N., Piross A. 2015 Az EU-források gazdaságfejlesztési és növekedési hatásai, Hétfa Kutatóintézet, Budapest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Béza-Csapó-Csubak - Farkas-Filep-Szerb (2013) Kisvállalkozások finanszírozása Perfekt kiadó, Budap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Csite, A. - K. Major 2010 Az állam és a vállalkozások kapcsolatának néhány jellegzetessége Magyarországon, Hétfa Kutatóintézet Bizalom és Vállalkozás Program, Műhelytanulmányok IV. http://hetfa.hu/wp-content/uploads/HMT04_Csite_Major_AzallamesavallalkozasokkapcsolatanaknehanyjellegzetessegeMagyarorszagonISBN.pdf , (Letöltött: 2012.02.26.)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Győri, Á. (2012). A racionális kisvállalati gazdálkodás tényezői, 2006-2010. Közgazdasági Szemle, 59(2), 189-219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állay L (2014). Állami támogatások és gazdasági teljesítmény. Közgazdasági Szemle, 61(3), 279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edvező üzleti helyzet, borús kilátások - KKV Körkép: 2013. október A kis- és közepes vállalkozások üzleti helyzete és várakozásaik alakulása, MKIK Gazdaság- és Vállalkozáskutató Intéze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kis- és középvállalkozások helyzete hazánkban Statisztikai tükör 2013/108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is- és középvállalkozások stratégiája 2014-2020, Budapest Nemzetgazdasági Minisztéri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Palócz É. 2016 A magyar közép- és nagyvállalatok nyomában, in: Morcsányi G. – Tóth I. Gy. (szerk) A magyar polgár, Tárki Budapest, p 125-137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Rekettye G. (2012) Kisvállalati marketing, Akadémiai Kiadó Budap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Román Z. (2009) A vállalkozás mérése és magyarországi helyzete, Statisztikai Szemle Vol 87/6 575-593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Szerb L. (2000) Kisvállalati gazdaságtan és vállalkozástan, Pécsi Tudományegyetem Kiadó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ászló 2010 A magyar mikro-, kis és középvállalatok versenyképességének mérése és vizsgálata, Vezetéstudomány 41(12), pp. 20-35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ászló – Farkas Szilveszter: A kis- és középvállalati (kkv) és vállalkozási politika Magyarországon: vonzások és választások, Vállalkozás és Innováció 4.(1) 1-10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color w:val="000000"/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., és szerzőtársai (2014) Mennyire versenyképesek a magyar kisvállalatok? A magyar kisvállalatok (MKKV szektor) versenyképességének egyéni-vállalati szintű mérése és komplex vizsgálata, Marketing és Menedzsment 48 évf. Különszám. pp. 3-21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2"/>
                <w:szCs w:val="20"/>
                <w:lang w:eastAsia="hu-HU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b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Jenei Sándor</w:t>
              <w:br/>
              <w:t xml:space="preserve"> egyetemi tanár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4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hét: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%1. hét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autoSpaceDE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2:00Z</dcterms:created>
  <dc:creator>Erostyák János</dc:creator>
  <dc:description/>
  <cp:keywords/>
  <dc:language>en-US</dc:language>
  <cp:lastModifiedBy>eszter</cp:lastModifiedBy>
  <cp:lastPrinted>2012-03-06T19:02:00Z</cp:lastPrinted>
  <dcterms:modified xsi:type="dcterms:W3CDTF">2017-04-19T10:18:00Z</dcterms:modified>
  <cp:revision>15</cp:revision>
  <dc:subject/>
  <dc:title>1</dc:title>
</cp:coreProperties>
</file>